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32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89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 xml:space="preserve">Aquisição de </w:t>
      </w:r>
      <w:r>
        <w:rPr>
          <w:rFonts w:cs="Calibri" w:ascii="Azo Sans Md" w:hAnsi="Azo Sans Md"/>
          <w:b/>
          <w:bCs/>
          <w:sz w:val="22"/>
          <w:szCs w:val="22"/>
        </w:rPr>
        <w:t>MATERIAL GRÁFICO, para atender às necessidades do Almoxarifado Central do Município de Nova Friburgo</w:t>
      </w:r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3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°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32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5575</wp:posOffset>
          </wp:positionH>
          <wp:positionV relativeFrom="paragraph">
            <wp:posOffset>-220345</wp:posOffset>
          </wp:positionV>
          <wp:extent cx="4099560" cy="902970"/>
          <wp:effectExtent l="0" t="0" r="0" b="0"/>
          <wp:wrapTight wrapText="bothSides">
            <wp:wrapPolygon edited="0">
              <wp:start x="1303" y="3642"/>
              <wp:lineTo x="901" y="4549"/>
              <wp:lineTo x="600" y="10929"/>
              <wp:lineTo x="600" y="12751"/>
              <wp:lineTo x="901" y="18224"/>
              <wp:lineTo x="1604" y="20503"/>
              <wp:lineTo x="10938" y="20503"/>
              <wp:lineTo x="15956" y="18224"/>
              <wp:lineTo x="20774" y="14573"/>
              <wp:lineTo x="20774" y="7286"/>
              <wp:lineTo x="19168" y="5921"/>
              <wp:lineTo x="10938" y="3642"/>
              <wp:lineTo x="1303" y="3642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5891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5891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07T18:33:00Z</dcterms:modified>
  <cp:revision>10</cp:revision>
  <dc:subject/>
  <dc:title>Ilmo Sr</dc:title>
</cp:coreProperties>
</file>